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26.08.2019г.  по 01.09.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7 августа игровая программа прошла для детей под названием «Приходите поиграть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т и подходят к концу летние каникулы, беззаботные и веселые. И в завершении летнего отдыха работники клуба опять пригласили сельских ребят в клуб. Игровая программа была наполнена разнообразными викторинами и творческими заданиями. В живом диалоге участники мероприятия вспомнили яркие события летних каникул. Дети играли, танцевали, пели песни и всё это сочеталось с загадыванием загадок героини праздника – бабушки-Загадушки 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всего мероприятия дети проявляли активность, смекалку, сообразительность и сноровку.   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досуга все дети  участвовали в различных состязаниях и  соревнованиях, с увлечением выполняли двигательные и логические задания. Присутствовало у детей весёлое настроение. В конце мероприятия все получили сладости. 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2905" cy="218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8460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8 августа в клубе  «Космос» для детей проведена игровая программа «Лети, лети, лепесток». На этом мероприятии дети поиграли и закрепили представление о таких ценных качествах, как доброта, отзывчивость, об этических нормах поведения в обществ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казывается как приятно слышать добрые слова и не менее  приятно, когда делаешь приятное другим. Ведущая не раз приглашала детей заглянуть в словарь и узнать, что обозначает то или иное слово, например: доброта, здравствуйте.  На мероприятии ребята учились работать в коллективе и в микрогруппах. Помогал ребятам цветик-семицветик из сказки. В заключении ведущая и ребята подвели итог мероприятия: без добрых дел нет доброго имени, если добрый ты- это хорошо, а когда наоборот- плохо.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0830" cy="2115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30  авгус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ла </w:t>
      </w:r>
      <w:r>
        <w:rPr>
          <w:rFonts w:cs="Times New Roman" w:ascii="Times New Roman" w:hAnsi="Times New Roman"/>
          <w:sz w:val="28"/>
          <w:szCs w:val="28"/>
        </w:rPr>
        <w:t>театрализованная игровая программа для всех детей села «АБВГДейка в гостях у ребят».  В гости пришли и малыши из детского сада №6. Дети совершили путешествие с клоуном АБВГДейка в страну Знаний. Дети оказались в чудесной  сказочной атмосфере: где отвечали на вопросы викторины клоуна АБВГДейки.Ребята также посетили станцию «Школьная», в где  им предстояло разгадать загадки, собирать школьный рюкзак, на «Математической станции» ребят ждал весёлый счёт, на «Веселой» —подвижные игры, на  «Сказочной» — загадки про сказочных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онравился праздник, они с удовольствием играли, танцевали, считали. Было весело, интересно, познавательно. Веселые аттракционы и состязания развеселили участников праздника. Детский смех  был постоянным спутником радостного и запоминающегося празд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угощение в этот день– «Конфеты знаний», оказались особенно вкусны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помог детям понять, почему необходимо получать знания, какую пользу они приносят им, что надо уметь для того чтобы пойти в школу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1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3515" cy="203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1275" cy="1927860"/>
            <wp:effectExtent l="0" t="0" r="0" b="0"/>
            <wp:docPr id="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ентября для жителей села прошла литературно-музыкальное мероприятие, посвященное окончанию ВОВ на Дальнем Востоке «И на тихом океане свой закончили поход»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едущая мероприятия рассказала о событиях, которые разворачивальсь в то трудное время, была проведена историческая беседа с собравшимися о том, что благодаря мужеству и стойкости и самоотверженности  советских людей, которые ценой неимоверных усилий и жертв сумели выстоять и победить. На мероприятии прозвучали стихи о войне, показана презентация. Собравшиеся минутой молчания почтили память односельчан, принимавших участие в сражениях той страш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5:58:00Z</dcterms:created>
  <dc:creator>User</dc:creator>
  <dc:description/>
  <cp:keywords/>
  <dc:language>en-US</dc:language>
  <cp:lastModifiedBy>User</cp:lastModifiedBy>
  <dcterms:modified xsi:type="dcterms:W3CDTF">2019-09-01T16:51:00Z</dcterms:modified>
  <cp:revision>13</cp:revision>
  <dc:subject/>
  <dc:title/>
</cp:coreProperties>
</file>